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1</w:t>
        <w:tab/>
        <w:t>(2)</w:t>
        <w:tab/>
        <w:t>Exemplar Heading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GU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. THE CONTEMPT PROCEEDING WAS VOID </w:t>
      </w:r>
      <w:r>
        <w:rPr>
          <w:iCs/>
        </w:rPr>
        <w:t>AB INITIO</w:t>
      </w:r>
      <w:r>
        <w:rPr/>
        <w:t xml:space="preserve"> AS AN ATTEMPT BY THE RESPONDENT COURT TO ENFORCE AN ORDER AUTOMATICALLY STAYED BY THE PERFECTED APPE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rgument omit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I. IN ADDITION TO HAVING NO JURISDICTION TO </w:t>
      </w:r>
      <w:r>
        <w:rPr>
          <w:iCs/>
        </w:rPr>
        <w:t>COMMENCE</w:t>
      </w:r>
      <w:r>
        <w:rPr/>
        <w:t xml:space="preserve"> THESE PROCEEDINGS, RESPONDENT COURT HAD NO JURISDICTION TO </w:t>
      </w:r>
      <w:r>
        <w:rPr>
          <w:iCs/>
        </w:rPr>
        <w:t>PURSUE</w:t>
      </w:r>
      <w:r>
        <w:rPr/>
        <w:t xml:space="preserve"> THEM UNDER THE PROCEDURES SHOWN IN THIS RECOR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Jurisdiction Never Attached Because of the Absence of an Adequate Initiating Affidavi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rgument omit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B. The Respondent Court Lacked Jurisdiction to Make the Purported Order Because There Was No Evidence, Substantial or Otherwise, of a Prima Facie Cas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rgument omitted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8</dc:title>
</cp:coreProperties>
</file>